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участие во Всероссийских соревнованиях «Резерв России» по плаванию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04 - 09 декабря 2025 год, г. Саранск. Команда: </w:t>
      </w:r>
      <w:r>
        <w:rPr>
          <w:b/>
          <w:bCs/>
          <w:sz w:val="26"/>
          <w:szCs w:val="26"/>
        </w:rPr>
        <w:t xml:space="preserve">Московская область- 1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ставители команды: Любимцев Сергей Викторович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tbl>
      <w:tblPr>
        <w:tblW w:w="158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693"/>
        <w:gridCol w:w="1276"/>
        <w:gridCol w:w="992"/>
        <w:gridCol w:w="1843"/>
        <w:gridCol w:w="2409"/>
        <w:gridCol w:w="1843"/>
        <w:gridCol w:w="2248"/>
        <w:gridCol w:w="1701"/>
      </w:tblGrid>
      <w:tr>
        <w:trPr>
          <w:trHeight w:val="66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636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№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Фамилия, Им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 ро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Территор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шко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ивная организации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н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Дополнит информация</w:t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кина Полин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иуллина Диана Илну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5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дорова Антонина Серг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менникова Варвар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инцо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ОСШО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менников А.П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еменникова С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ьвова Ангелина Михай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о-Зуев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 СШ «Фени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овская Т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иронова Виктори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тросянц Карина Самвел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олова Н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ind w:left="0" w:hanging="0"/>
              <w:jc w:val="left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Тимашпольская Дарья Анто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лев Д.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ремина Наталь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беян Ника Суре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0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шкински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Ивантеев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лаева С. 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ламова Валерия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3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замаева Жасмин Тиму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11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ши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ДО «СШОР «Мете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атов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ловко Дарья Игор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.10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чаев Виталий Геннадь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8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санова О.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кина Д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иков Данила Федо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0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родский округ, г.Ноги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БГО «СШОР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стова И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уденков Иван Антон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7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Ш Шатура»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ельева Наталья Борис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Эрих Артём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02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У ДО «СШОР по плаванию» г.Мытищ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овшикова Т.В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юбимцев С.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ков Михаил Александ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тур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СШ Шатур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хова Ольга Александ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рканов Федо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5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ий округ, г. Наро-Фоми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Д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Ш №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Щепин А.А., Богданов М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усханов Мухаммад Иса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8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ДО МО                    "СШОР ВВС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монин М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етнева Д.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лыков Захар Владислав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7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сих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Ш ЦСКА (комплексная, г.Одинцово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У МО РФ ЦСКА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хин Роман Андр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нин Александр Владимир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11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центр «Дельф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нико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ецкая Вероника Витал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МО «СШОР                    по В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 Екатерина Владимиро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лтенко Анастасия Юрь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4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ро-Фоми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УДО ЦСШ №1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рцев А.В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илина Виктория Всеволо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.12.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кресенс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«СШОР «Академия спорт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ова М.Н.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цева Н.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502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никова Виктория Леонид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но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центр «Дельфи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БУ МО "ЦСП ОВС"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нникова А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36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альцев Тимофей Андр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22.06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Орехово-Зуевский г.о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ДО «СШ Феник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ёмин Валерий Александ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36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скал Михаи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з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БУ МО «СШОР                    по ВВС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рин В.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ляева Е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36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ин Павел Артемо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.08.20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язино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БУ ДО СШ «Олимп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бова Светлана Анатольев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436" w:right="-636" w:hanging="43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гачев Олег Серге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08.20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С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ытищ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У ДО «СШОР по плаванию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вшикова Т.В. Любимцев С.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370" w:firstLine="1134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</w:p>
    <w:sectPr>
      <w:type w:val="nextPage"/>
      <w:pgSz w:orient="landscape" w:w="16838" w:h="11906"/>
      <w:pgMar w:left="1134" w:right="536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rbel">
    <w:charset w:val="cc"/>
    <w:family w:val="swiss"/>
    <w:pitch w:val="variable"/>
  </w:font>
  <w:font w:name="Segoe UI">
    <w:charset w:val="cc"/>
    <w:family w:val="swiss"/>
    <w:pitch w:val="variable"/>
  </w:font>
  <w:font w:name="Franklin Gothic Demi Cond">
    <w:charset w:val="cc"/>
    <w:family w:val="swiss"/>
    <w:pitch w:val="variable"/>
  </w:font>
  <w:font w:name="MS Mincho">
    <w:altName w:val="ＭＳ 明朝"/>
    <w:charset w:val="80"/>
    <w:family w:val="roma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08"/>
        </w:tabs>
        <w:ind w:left="50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outlineLvl w:val="1"/>
    </w:pPr>
    <w:rPr>
      <w:rFonts w:ascii="Corbel" w:hAnsi="Corbel" w:eastAsia="Times New Roman" w:cs="Times New Roman"/>
      <w:b/>
      <w:bCs/>
      <w:i/>
      <w:iC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08" w:hanging="0"/>
      <w:jc w:val="center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/>
    </w:rPr>
  </w:style>
  <w:style w:type="character" w:styleId="2">
    <w:name w:val="Заголовок 2 Знак"/>
    <w:qFormat/>
    <w:rPr>
      <w:rFonts w:ascii="Corbel" w:hAnsi="Corbel" w:cs="Corbel"/>
      <w:b/>
      <w:bCs/>
      <w:i/>
      <w:iCs/>
      <w:sz w:val="28"/>
      <w:szCs w:val="28"/>
      <w:lang w:val="en-US" w:bidi="en-US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Обычный (веб) Знак"/>
    <w:qFormat/>
    <w:rPr>
      <w:sz w:val="24"/>
    </w:rPr>
  </w:style>
  <w:style w:type="character" w:styleId="Appleconvertedspace">
    <w:name w:val="apple-converted-space"/>
    <w:qFormat/>
    <w:rPr/>
  </w:style>
  <w:style w:type="character" w:styleId="FontStyle20">
    <w:name w:val="Font Style20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12">
    <w:name w:val="Font Style12"/>
    <w:qFormat/>
    <w:rPr>
      <w:rFonts w:ascii="Franklin Gothic Demi Cond" w:hAnsi="Franklin Gothic Demi Cond" w:cs="Franklin Gothic Demi Cond"/>
      <w:b/>
      <w:bCs/>
      <w:sz w:val="30"/>
      <w:szCs w:val="30"/>
    </w:rPr>
  </w:style>
  <w:style w:type="character" w:styleId="FontStyle13">
    <w:name w:val="Font Style13"/>
    <w:qFormat/>
    <w:rPr>
      <w:rFonts w:ascii="MS Mincho;ＭＳ 明朝" w:hAnsi="MS Mincho;ＭＳ 明朝" w:eastAsia="MS Mincho;ＭＳ 明朝" w:cs="MS Mincho;ＭＳ 明朝"/>
      <w:b/>
      <w:bCs/>
      <w:sz w:val="32"/>
      <w:szCs w:val="32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11">
    <w:name w:val="Заголовок 1 Знак1"/>
    <w:qFormat/>
    <w:rPr>
      <w:rFonts w:ascii="Arial" w:hAnsi="Arial" w:eastAsia="Arial" w:cs="Arial"/>
      <w:sz w:val="40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5T11:08:00Z</dcterms:created>
  <dc:creator>User</dc:creator>
  <dc:description/>
  <cp:keywords/>
  <dc:language>en-US</dc:language>
  <cp:lastModifiedBy>Виктор</cp:lastModifiedBy>
  <cp:lastPrinted>2025-10-18T10:44:00Z</cp:lastPrinted>
  <dcterms:modified xsi:type="dcterms:W3CDTF">2025-10-20T15:22:00Z</dcterms:modified>
  <cp:revision>3</cp:revision>
  <dc:subject/>
  <dc:title>ИМЕННАЯ ЗАЯВ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C8D12F86CE480289D4420D54AF6288_13</vt:lpwstr>
  </property>
  <property fmtid="{D5CDD505-2E9C-101B-9397-08002B2CF9AE}" pid="3" name="KSOProductBuildVer">
    <vt:lpwstr>1049-12.2.0.23131</vt:lpwstr>
  </property>
</Properties>
</file>